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76"/>
      </w:tblGrid>
      <w:tr>
        <w:trPr/>
        <w:tc>
          <w:tcPr>
            <w:tcW w:w="45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16"/>
              <w:ind w:left="1167" w:right="-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5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16"/>
              <w:ind w:left="1167" w:right="-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 муниципальной  Программе Грачевского муниципального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16"/>
              <w:ind w:left="1167" w:right="-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она Ставропольского края «Развитие экономики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16"/>
              <w:ind w:left="1167" w:right="-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чевского муни</w:t>
              <w:softHyphen/>
              <w:t xml:space="preserve">ципального </w:t>
            </w:r>
          </w:p>
          <w:p>
            <w:pPr>
              <w:pStyle w:val="Normal"/>
              <w:widowControl w:val="false"/>
              <w:autoSpaceDE w:val="false"/>
              <w:snapToGrid w:val="false"/>
              <w:ind w:left="1167" w:right="-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 Ставропольского края»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16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bookmarkStart w:id="0" w:name="Par851"/>
      <w:bookmarkEnd w:id="0"/>
      <w:r>
        <w:rPr>
          <w:bCs/>
          <w:sz w:val="28"/>
          <w:szCs w:val="28"/>
        </w:rPr>
        <w:t>ПОДПРОГРАММА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"РАЗВИТИЕ ПОТРЕБИТЕЛЬСКОГО РЫНКА И УСЛУГ В  ГРАЧЕВСКОМ МУНИ</w:t>
        <w:softHyphen/>
        <w:t>ЦИПАЛЬНОМ  РАЙОНЕ СТАВРОПОЛЬСКОГО КРАЯ»  МУНИЦИПАЛЬ</w:t>
        <w:softHyphen/>
        <w:t xml:space="preserve">НОЙ ПРОГРАММЫ ГРАЧЕВСКОГО МУНИЦИПАЛЬНОГО РАЙОНА СТАВРОПОЛЬСКОГО КРАЯ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«РАЗВИТИЕ ЭКОНОМИКИ ГРАЧЕВСКОГО МУНИЦИ</w:t>
        <w:softHyphen/>
        <w:t xml:space="preserve">ПАЛЬНОГО РАЙОНА СТАВРОПОЛЬСКОГО КРАЯ»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«Развитие потребительского рынка и услуг в Грачевском муниципальном районе Ставропольского края» муниципальной программы Грачевского муниципального района Ставропольского края «Развитие экономики Грачевского муниципального района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sz w:val="28"/>
          <w:szCs w:val="28"/>
        </w:rPr>
        <w:t>Ставропольского края»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77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3"/>
        <w:gridCol w:w="6494"/>
      </w:tblGrid>
      <w:tr>
        <w:trPr>
          <w:trHeight w:val="281" w:hRule="atLeast"/>
        </w:trPr>
        <w:tc>
          <w:tcPr>
            <w:tcW w:w="308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</w:t>
              <w:softHyphen/>
              <w:t>граммы</w:t>
            </w:r>
          </w:p>
        </w:tc>
        <w:tc>
          <w:tcPr>
            <w:tcW w:w="6494" w:type="dxa"/>
            <w:tcBorders/>
          </w:tcPr>
          <w:p>
            <w:pPr>
              <w:pStyle w:val="ConsPlusCel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потребительского  рынка и услуг в Грачевском муниципальном районе» (да</w:t>
              <w:softHyphen/>
              <w:t>лее  - Подпрограмма)</w:t>
            </w:r>
          </w:p>
          <w:p>
            <w:pPr>
              <w:pStyle w:val="ConsPlusCel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6" w:hRule="atLeast"/>
        </w:trPr>
        <w:tc>
          <w:tcPr>
            <w:tcW w:w="308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</w:t>
              <w:softHyphen/>
              <w:t xml:space="preserve">нитель </w:t>
            </w:r>
          </w:p>
        </w:tc>
        <w:tc>
          <w:tcPr>
            <w:tcW w:w="649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ческого развития администрации Грачев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308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            Подпрограммы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 </w:t>
            </w:r>
          </w:p>
        </w:tc>
      </w:tr>
      <w:tr>
        <w:trPr>
          <w:trHeight w:val="176" w:hRule="atLeast"/>
        </w:trPr>
        <w:tc>
          <w:tcPr>
            <w:tcW w:w="30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49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 предприниматели, юридические лица, осуществляющие деятельность на территории Грачевского муниципального района Ставропольско</w:t>
              <w:softHyphen/>
              <w:t xml:space="preserve">го края 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30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4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- развитие инфраструктуры и оптимальное размещение объектов потребительского рынка и сферы услуг, обеспечивающее  доступность товаров и услуг в Грачевском районе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spacing w:val="-4"/>
                <w:sz w:val="28"/>
                <w:szCs w:val="28"/>
                <w:shd w:fill="C0C0C0" w:val="clear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bCs/>
                <w:sz w:val="28"/>
                <w:szCs w:val="28"/>
              </w:rPr>
              <w:t xml:space="preserve">строительство и модернизация объектов торговли, общественного питания и сферы услуг </w:t>
            </w:r>
            <w:r>
              <w:rPr>
                <w:sz w:val="28"/>
                <w:szCs w:val="28"/>
              </w:rPr>
              <w:t>в Грачевском районе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  <w:shd w:fill="C0C0C0" w:val="clear"/>
              </w:rPr>
              <w:t xml:space="preserve"> </w:t>
            </w:r>
          </w:p>
        </w:tc>
      </w:tr>
      <w:tr>
        <w:trPr>
          <w:trHeight w:val="176" w:hRule="atLeast"/>
        </w:trPr>
        <w:tc>
          <w:tcPr>
            <w:tcW w:w="30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я задач Подпрограммы</w:t>
            </w:r>
          </w:p>
        </w:tc>
        <w:tc>
          <w:tcPr>
            <w:tcW w:w="6494" w:type="dxa"/>
            <w:tcBorders/>
          </w:tcPr>
          <w:p>
            <w:pPr>
              <w:pStyle w:val="Normal"/>
              <w:suppressAutoHyphens w:val="false"/>
              <w:jc w:val="both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- количество объектов, планируемых к вводу в эксплуатацию;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ность населения площадью торговых объектов на 1000 жителей;</w:t>
            </w:r>
          </w:p>
          <w:p>
            <w:pPr>
              <w:pStyle w:val="Normal"/>
              <w:suppressAutoHyphens w:val="false"/>
              <w:jc w:val="both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посадочных мест на предприятиях общественного питания;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>
                <w:spacing w:val="-4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объем инвестиционных вложений в сферу потребительского рынка за счет средств инвесторов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- оборот розничной торговли к предыдущему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ду в сопоставимых ценах;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- оборот общественного питания к предыдущему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ду в сопоставимых ценах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- объем платных услуг к предыдущему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ду в сопоставимых ценах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0" w:hRule="atLeast"/>
        </w:trPr>
        <w:tc>
          <w:tcPr>
            <w:tcW w:w="30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роки реализаци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4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- 2022 годы</w:t>
            </w:r>
          </w:p>
        </w:tc>
      </w:tr>
      <w:tr>
        <w:trPr>
          <w:trHeight w:val="176" w:hRule="atLeast"/>
        </w:trPr>
        <w:tc>
          <w:tcPr>
            <w:tcW w:w="30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го обеспеч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494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мероприятий подпрограммы составит 109361,61 тыс. рублей,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6 году -  1310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7 году -  1450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8 году -  15091,85 тыс. рублей;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8"/>
                <w:szCs w:val="28"/>
              </w:rPr>
              <w:t>в 2019 году -  15592,44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0 году -  16492,44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1 году -  17092,44 тыс. рублей;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-  17492,44 тыс. рублей;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за счет средств:</w:t>
            </w:r>
          </w:p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а Грачевского муниципального района-661,61 тыс. руб., в том числе 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-  100,0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-  100,0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-  91,85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-  92,44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-  92,44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-  92,44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-  92,44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х и физических лиц, в том числе инди</w:t>
              <w:softHyphen/>
              <w:t>видуальных предпринимателей – 108700,00 тыс. рублей, в том числе по годам:</w:t>
            </w:r>
          </w:p>
          <w:p>
            <w:pPr>
              <w:pStyle w:val="Normal"/>
              <w:keepNext w:val="true"/>
              <w:keepLines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 2016 году -  13 000,00 тыс. рублей;</w:t>
            </w:r>
          </w:p>
          <w:p>
            <w:pPr>
              <w:pStyle w:val="Normal"/>
              <w:keepNext w:val="true"/>
              <w:keepLines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-  14 40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8 году - 15 000,0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-  15500,0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-  16400,0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-  17000,0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-  17400,00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30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ечны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4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>рост розничного товарооборота на 16,8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 xml:space="preserve">%;   общественного питания на 12,6%,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объемов бытовых услуг 24</w:t>
            </w:r>
            <w:r>
              <w:rPr>
                <w:color w:val="000000"/>
                <w:sz w:val="28"/>
                <w:szCs w:val="28"/>
                <w:shd w:fill="FFFFFF" w:val="clear"/>
              </w:rPr>
              <w:t>%;</w:t>
            </w:r>
          </w:p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увеличение показателя обеспеченности населения на 1000 жителей: торговыми площадями  до 301,9 кв. метров, посадочными местами в организациях общественного питания в общедоступной сети от 20</w:t>
            </w:r>
            <w:r>
              <w:rPr>
                <w:b/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color w:val="000000"/>
                <w:sz w:val="28"/>
                <w:szCs w:val="28"/>
                <w:shd w:fill="FFFFFF" w:val="clear"/>
              </w:rPr>
              <w:t>до 30 единиц</w:t>
            </w:r>
          </w:p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арактеристика основных мероприятий Подпрограммы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требительский рынок находится в непосредственной зависимости от других рынков, влияет на денежные доходы, платежеспособность населения, регулирует товарно-денежные отношения, способствует конкурентоспособности отечественных товаров и всего рыночного механизма, поэтому создание условий эффективного развития потребительского рынка, совершенствование механизма его регулирования являются одной из важнейших составляющих экономической политик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рограмма предусматривает комплекс основных мероприятий, направленных на эффективное развитие потребительского рынка и услуг Грачевского района. 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ми задачами развития потребительского рынка является создание условий для удовлетворения спроса населения на потребительские товары и услуги, обеспечение качества и безопасности их предоставления, обеспечение доступа к товарам и услугам всех социальных групп жителей района, поддержка местного производителя потребительских товаров и услуг. 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витие сектора рыночных услуг в основном определяется торговлей, общественным питанием и бытовым обслуживанием, которые развиваются в тесной взаимосвязи со всеми отраслями, обеспечивая предоставление товаров и услуг жителям нашего района.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сегодняшний день в районе сформирована инфраструктура потребительского рынка и услуг, насчитывающая в своем составе стационарных предприятий торговли 330, 39 предприятий общественного питания, 74 объекта бытового обслуживания населения. Всего в сфере занято более 1300 человек.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 нормативным критерием оценки состояния потребительского рынка является уровень обеспеченности населения торговыми площадями. По состоянию на 01.01.2016 года обеспеченность торговыми площадями на 1000 жителей в районе составила 279 кв.м., при нормативе 228 кв. метров.  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ями поселений Грачевского района разработана схема размещения нестационарных торговых объектов, расположенных на земельных участках, в зданиях, строениях и сооружениях, находящихся в муниципальной собственности. 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ключение объектов в схему размещения осуществляется в целях</w:t>
        <w:br/>
        <w:t>достижения установленных нормативов минимальной обеспеченности населения площадью торговых объектов, размещения нестационарных торговых объектов, используемых субъектами малого и среднего предпринимательства, осуществляющими торговую деятельность,  формирование торговой инфраструктуры с учетом видов и типов торговых объектов, форм и способов торговли, повышения доступности товаров для населения.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2016 год населению оказано свыше 20 различных видов услуг на сумму 454, 5 млн. рублей. Что в сопоставимых ценах составляет 99,3% к уровню 2015 года.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6 году число объектов, предоставляемых населению бытовые услуги, составило 86 единиц, число работающих на данных объектах – 116 человек.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сегодняшний день сфера бытового обслуживания населения Грачевского муниципального района успешно развивается, строятся новые объекты, модернизируются существующие. Повышается качество и культура обслуживания населения, приобретается современное технологическое оборудование, создаются новые рабочие мес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отрасли ограничивается негативными процессам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ком приспособленных помещен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м теневого объема оказываемых бытовых услуг частными лицами на дому без разрешительных документов;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ей разработанных программных мероприятий является восстановление бытового обслуживания в максимально возможном числе населенных пунктов район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сохранения существующих и создания новых рабочих мест в селах района, расширения предоставляемых видов бытовых услуг и форм обслуживания, увеличения объемов реализации бытовых услуг и налоговых поступлений в краевой и местный бюджеты необходимо постоянно оказывать организационно-техническую, финансовую поддержку организациям бытового обслуживания.</w:t>
      </w:r>
    </w:p>
    <w:p>
      <w:pPr>
        <w:pStyle w:val="Normal"/>
        <w:widowControl w:val="false"/>
        <w:autoSpaceDE w:val="false"/>
        <w:ind w:firstLine="686"/>
        <w:jc w:val="both"/>
        <w:rPr>
          <w:sz w:val="28"/>
          <w:szCs w:val="28"/>
        </w:rPr>
      </w:pPr>
      <w:r>
        <w:rPr>
          <w:sz w:val="28"/>
          <w:szCs w:val="28"/>
        </w:rPr>
        <w:t>Программный метод решения обозначенных проблем обеспечит консолидацию деятельности органов местного самоуправления муниципальных образований Грачевского района и представителей бизнеса с целью поддержания высоких темпов развития потребительского рынка и сферы услуг в Грачевском районе.</w:t>
      </w:r>
    </w:p>
    <w:p>
      <w:pPr>
        <w:pStyle w:val="Normal"/>
        <w:widowControl w:val="false"/>
        <w:autoSpaceDE w:val="false"/>
        <w:ind w:firstLine="771"/>
        <w:jc w:val="both"/>
        <w:rPr>
          <w:sz w:val="28"/>
          <w:szCs w:val="28"/>
        </w:rPr>
      </w:pPr>
      <w:r>
        <w:rPr>
          <w:sz w:val="28"/>
          <w:szCs w:val="28"/>
        </w:rPr>
        <w:t>К приоритетам государственной политики в Грачевском районе в сфере реализации Подпрограммы относятся обеспечение доступности потребительского рынка Грачевского района, пропорциональное развитие всех элементов инфраструктуры потребительского рынка в муниципальных образованиях Грачевского района, создание и поддержание условий для равной, добросовестной конкуренции, формирование и насыщение внутреннего рынка Грачевского района продукцией товаропроизводителей Ставропольского края, снижение уровня нарушений законодательства Российской Федерации в сфере потребительского рынка.</w:t>
      </w:r>
    </w:p>
    <w:p>
      <w:pPr>
        <w:pStyle w:val="Normal"/>
        <w:widowControl w:val="false"/>
        <w:autoSpaceDE w:val="false"/>
        <w:ind w:firstLine="771"/>
        <w:jc w:val="both"/>
        <w:rPr>
          <w:sz w:val="28"/>
          <w:szCs w:val="28"/>
        </w:rPr>
      </w:pPr>
      <w:r>
        <w:rPr>
          <w:sz w:val="28"/>
          <w:szCs w:val="28"/>
        </w:rPr>
        <w:t>Основными целями Подпрограммы являются:</w:t>
      </w:r>
    </w:p>
    <w:p>
      <w:pPr>
        <w:pStyle w:val="Normal"/>
        <w:widowControl w:val="false"/>
        <w:autoSpaceDE w:val="false"/>
        <w:snapToGrid w:val="false"/>
        <w:ind w:firstLine="708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формирование современной инфраструктуры розничной   торговли, общественного   питания   и   бытового обслуживания населения в Грачевском районе; </w:t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овышение инвестиционной привлекательности в сфере потребительского рынк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стимулирование  развития  цивилизованных   форм розничной  торговли,  общественного  питания  и бытового обслуживания  населения  Грачевского района; </w:t>
      </w:r>
    </w:p>
    <w:p>
      <w:pPr>
        <w:pStyle w:val="Normal"/>
        <w:widowControl w:val="false"/>
        <w:autoSpaceDE w:val="false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ценовой доступности товаров и услуг </w:t>
      </w:r>
      <w:r>
        <w:rPr>
          <w:spacing w:val="-4"/>
          <w:sz w:val="28"/>
          <w:szCs w:val="28"/>
        </w:rPr>
        <w:t xml:space="preserve">на потребительском  рынке Грачевского района; </w:t>
      </w:r>
    </w:p>
    <w:p>
      <w:pPr>
        <w:pStyle w:val="Normal"/>
        <w:widowControl w:val="false"/>
        <w:autoSpaceDE w:val="false"/>
        <w:ind w:firstLine="771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слуг, предоставляемых населению предприятия</w:t>
        <w:softHyphen/>
        <w:t>ми отрасли, наряду с развитием материально-технической базы и технологий обслуживания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Непосредственными результатами реализации данных мероприятий Подпрограммы станут</w:t>
      </w:r>
      <w:r>
        <w:rPr>
          <w:rFonts w:eastAsia="Calibri"/>
          <w:sz w:val="28"/>
          <w:szCs w:val="28"/>
        </w:rPr>
        <w:t>:</w:t>
      </w:r>
    </w:p>
    <w:p>
      <w:pPr>
        <w:pStyle w:val="TextBody"/>
        <w:spacing w:before="0" w:after="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ост розничного товарооборота на 16,8%, общественного питания на 12,6 процента объемов бытовых услуг на 24 процента;</w:t>
      </w:r>
    </w:p>
    <w:p>
      <w:pPr>
        <w:pStyle w:val="TextBody"/>
        <w:spacing w:before="0" w:after="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величение показателя обеспеченности населения на 1000 жителей: торговыми площадями до 301,9 кв. метров;</w:t>
      </w:r>
    </w:p>
    <w:p>
      <w:pPr>
        <w:pStyle w:val="TextBody"/>
        <w:spacing w:before="0" w:after="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садочными местами в организациях общественного питания в общедоступной сети от 20 до 30 единиц ежегодно;</w:t>
      </w:r>
    </w:p>
    <w:p>
      <w:pPr>
        <w:pStyle w:val="Normal"/>
        <w:keepNext w:val="true"/>
        <w:keepLines/>
        <w:widowControl w:val="false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роста налоговых поступ</w:t>
        <w:softHyphen/>
        <w:t>лений в бюджеты всех уровней и консолидирован</w:t>
        <w:softHyphen/>
        <w:t>ный бюджет Грачевского района;</w:t>
      </w:r>
    </w:p>
    <w:p>
      <w:pPr>
        <w:pStyle w:val="Normal"/>
        <w:widowControl w:val="false"/>
        <w:autoSpaceDE w:val="false"/>
        <w:snapToGrid w:val="false"/>
        <w:ind w:firstLine="708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формирование современной инфраструктуры розничной   торговли, общественного   питания   и   бытового обслуживания населения в Грачевском районе; </w:t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овышения инвестиционной привлекательности в сфере потребительского рынк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стимулирование  развития  цивилизованных   форм розничной  торговли,  общественного  питания  и бытового обслуживания  населения  Грачевского района; </w:t>
      </w:r>
    </w:p>
    <w:p>
      <w:pPr>
        <w:pStyle w:val="Normal"/>
        <w:widowControl w:val="false"/>
        <w:autoSpaceDE w:val="false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ценовой доступности товаров и услуг </w:t>
      </w:r>
      <w:r>
        <w:rPr>
          <w:spacing w:val="-4"/>
          <w:sz w:val="28"/>
          <w:szCs w:val="28"/>
        </w:rPr>
        <w:t xml:space="preserve">на потребительском  рынке Грачевского района; </w:t>
      </w:r>
    </w:p>
    <w:p>
      <w:pPr>
        <w:pStyle w:val="Normal"/>
        <w:widowControl w:val="false"/>
        <w:autoSpaceDE w:val="false"/>
        <w:ind w:firstLine="771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слуг, предоставляемых населению предприятия</w:t>
        <w:softHyphen/>
        <w:t>ми отрасли, наряду с развитием материально-технической базы и технологий обслуживания.</w:t>
      </w:r>
    </w:p>
    <w:p>
      <w:pPr>
        <w:pStyle w:val="Normal"/>
        <w:autoSpaceDE w:val="false"/>
        <w:ind w:firstLine="709"/>
        <w:jc w:val="both"/>
        <w:rPr/>
      </w:pP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еречень</w:t>
        </w:r>
      </w:hyperlink>
      <w:r>
        <w:rPr>
          <w:sz w:val="28"/>
          <w:szCs w:val="28"/>
        </w:rPr>
        <w:t xml:space="preserve"> основных мероприятий Подпрограммы приведен в приложении  2.</w: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ConsPlusNormal"/>
        <w:widowControl/>
        <w:ind w:firstLine="729"/>
        <w:jc w:val="both"/>
        <w:rPr>
          <w:b/>
          <w:b/>
          <w:sz w:val="28"/>
          <w:szCs w:val="28"/>
        </w:rPr>
      </w:pPr>
      <w:hyperlink w:anchor="Par45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вед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 це</w:t>
      </w:r>
      <w:r>
        <w:rPr>
          <w:rFonts w:cs="Times New Roman" w:ascii="Times New Roman" w:hAnsi="Times New Roman"/>
          <w:sz w:val="28"/>
          <w:szCs w:val="28"/>
        </w:rPr>
        <w:t>левых индикаторах и показателях Подпрограммы и их зна</w:t>
        <w:softHyphen/>
        <w:t>чениях представлены в приложении 1.</w:t>
      </w:r>
    </w:p>
    <w:p>
      <w:pPr>
        <w:pStyle w:val="Normal"/>
        <w:ind w:firstLine="70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2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basedOn w:val="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Dktexjustify">
    <w:name w:val="dktexjustify"/>
    <w:basedOn w:val="Normal"/>
    <w:qFormat/>
    <w:pPr>
      <w:suppressAutoHyphens w:val="false"/>
      <w:spacing w:before="280" w:after="28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2F5632B0356F9551B52F368B81F05E192E96C5529BAD64B613B1A9C5D92DF233718E9E0F7EEE70C7E389AMCpB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1:59:00Z</dcterms:created>
  <dc:creator>Owner</dc:creator>
  <dc:description/>
  <cp:keywords/>
  <dc:language>en-US</dc:language>
  <cp:lastModifiedBy>Алла</cp:lastModifiedBy>
  <cp:lastPrinted>2016-12-19T15:17:00Z</cp:lastPrinted>
  <dcterms:modified xsi:type="dcterms:W3CDTF">2016-12-26T06:12:00Z</dcterms:modified>
  <cp:revision>17</cp:revision>
  <dc:subject/>
  <dc:title>Приложение 6 к муниципальной </dc:title>
</cp:coreProperties>
</file>